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ՄԱՁԱՅ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ՅԱՍՏԱՆԻ ՀԱՆՐԱՊԵՏՈՒԹՅԱՆ ԿԱՌԱՎԱՐՈՒԹՅԱՆ ԵՎ ՈՒՐՈՒԳՎԱՅԻ ԱՐԵՎԵԼՅԱՆ ՀԱՆՐԱՊԵՏՈՒԹՅԱՆ ԿԱՌԱՎԱՐՈՒԹՅԱՆ ՄԻՋԵՎ ԶԲՈՍԱՇՐՋՈՒԹՅԱՆ ԲՆԱԳԱՎԱՌՈՒՄ ՀԱՄԱԳՈՐԾԱԿՑՈՒԹՅԱՆ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Հայաստանի Հանրապետության կառավարությունը և Ուրուգվայի Արևելյան Հանրապետության կառավարությունը, այսուհետ` </w:t>
      </w:r>
      <w:r>
        <w:rPr>
          <w:rFonts w:cs="GHEA Grapalat" w:ascii="GHEA Grapalat" w:hAnsi="GHEA Grapalat"/>
          <w:lang w:val="en-US"/>
        </w:rPr>
        <w:t>«</w:t>
      </w:r>
      <w:r>
        <w:rPr>
          <w:rFonts w:cs="GHEA Grapalat" w:ascii="GHEA Grapalat" w:hAnsi="GHEA Grapalat"/>
          <w:sz w:val="24"/>
          <w:szCs w:val="24"/>
          <w:lang w:val="en-US"/>
        </w:rPr>
        <w:t>Կողմեր</w:t>
      </w:r>
      <w:r>
        <w:rPr>
          <w:rFonts w:cs="GHEA Grapalat" w:ascii="GHEA Grapalat" w:hAnsi="GHEA Grapalat"/>
          <w:lang w:val="en-US"/>
        </w:rPr>
        <w:t>»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ցանկություն ունենալով հաստատել ավելի սերտ համագործակցություն զբոսաշրջության բնագավառում և կարևորելով զբոսաշրջությունը որպես երկու պետությունների պատմությունը, մշակութային ժառանգությունը, ժողովուրդների կենցաղն ու ապրելակերպը ճանաչելու գործուն միջոց և որպես ժողովուրդների միջև բարի կամքի դրսևորման ձև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ամաձայնեցին հետևյալի մասին.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Կողմերը պայմանավորվում են համագործակցել զբոսաշրջության բնագավառում` սույն Համաձայնագրին և իրենց պետությունների օրենսդրությանը համապատասխան,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ողմերի միջև սույն Համաձայնագրով նախատեսված համագործակցությունը կիրականացվի, մասնավորապես, հետևյալ ուղղություններով.</w:t>
      </w:r>
    </w:p>
    <w:p>
      <w:pPr>
        <w:pStyle w:val="ListParagraph"/>
        <w:numPr>
          <w:ilvl w:val="0"/>
          <w:numId w:val="1"/>
        </w:numPr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երկ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պետությունների զբոսաշրջության բնագավառի տնտեսավարող սուբյեկտների, հասարակական և ոչ առևտրային  այլ կազմակերպությունների միջև համագործակցության հաստատմանն ու զարգացմանն աջակցություն,</w:t>
      </w:r>
    </w:p>
    <w:p>
      <w:pPr>
        <w:pStyle w:val="ListParagraph"/>
        <w:numPr>
          <w:ilvl w:val="0"/>
          <w:numId w:val="1"/>
        </w:numPr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երկու պետությունների զբոսաշրջության զարգացման գործընթացին երիտասարդության մասնակցության, ներառյալ երիտասարդների փոխայցելությունների ապահովում,</w:t>
      </w:r>
    </w:p>
    <w:p>
      <w:pPr>
        <w:pStyle w:val="ListParagraph"/>
        <w:numPr>
          <w:ilvl w:val="0"/>
          <w:numId w:val="1"/>
        </w:numPr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զբոսաշրջության ոլորտում ներդրումների ներգրավմանն աջակցություն.</w:t>
      </w:r>
    </w:p>
    <w:p>
      <w:pPr>
        <w:pStyle w:val="ListParagraph"/>
        <w:numPr>
          <w:ilvl w:val="0"/>
          <w:numId w:val="1"/>
        </w:numPr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զբոսաշրջության բնագավառի տեղեկատվության փոխանակում,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զբոսաշրջության պետական կարգավորման բնագավառում փորձի փոխանակում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երկու պետությունների  զբոսաշրջային օպերատորների և լրագրողների փոխադարձ ճանաչողակլան այցերի կազմակերպում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2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Կողմերն իրենց պետական իրավասու մարմինների միջոցով կաջակցեն զբոսաշրջության բնագավառում ներդրողների, տնտեսվարող սուբյեկտների, ինչպես նաև զբոսաշրջության բնագավառի հասարակական և ոչ առևտրային այլ կազմակերպությունների միջև համագործակցության հաստատմանն ու զարգացմանը: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3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ողմերը կհամագործակցեն երկու պետություններում զբոսաշրջային ռեսուրսների ուսումնասիրության և գնահատման, զբոսաշրջային վայրերի կառավարման, հյուրանոցային շինարարության, ոլորտի շուկայագիտության և այլ բնագավառներոմ: Կողմերն իրենց օրենսդրությանը համապատասխան կնպաստեն այդ ուղղությամբ իրականացվող աշխատանքներին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4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ողմերն իրենց պետությունների օրենսդրությանը համապատասխան, կձգտեն դյուրացնել երկու պետությունների միջև զբոսաշրջային փոխայցելությունների ընթացակարգերը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5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ողմերը կփոխանակեն մասնագիտական խմբեր, որոնք կմասնակցեն մարզական, երաժշտական, թատերական միջոցառումներին և ազգային փառատոններին, զբոսաշրջության ոլորտին վերաբերող ցուցահանդեսներին, սիմպոզիումներին և համաժողովներին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6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ողմերը միմյանց կօժանդակեն զբոսաշրջության բնագավառի կադրերի պատրաստման և վերապատրաստման հարցում և կխրախուսեն  զբոսաշրջության բնագավոռւմ մասնագետների, փորձագետների և լրագրողների փոխանակումը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7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ողմերը կակտիվացնեն համագործակցությունը զբոսաշրջության բնագավառի միջազգային կազմակերպություններին անդամակցության շրջանակներում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8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ողմերը սույն Համաձայնագրի կիրառումը կհանձնարարեն իրենց` զբոսաշրջության ոլորտը կառավարող պետական լիազոր մարմիններին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9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ողմերը սույն Համաձայանգրի կիրառմանն առնչվող հարցերի կարգավորման նպատակով, անհրաժեշտության դեպքում հավասար թվով լիազոր ներկայացուցիչներից կստեղծեն Համատեղ հանձնաժողով: Հանձնաժողովի նիստերն ըստ անհրաժեշտության կգումարվեն Հայաստանի Հանրապետությունում կամ Ուրուգվայի Արևելյան Հանրապետությունում: Համատեղ հանձնաժողովը կգործի իր կողմից հաստատված կանոնակարգին համապատասխան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0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ույն Համաձայնագրի դրույթների կիրառման կամ մեկնաբանման հետ կապված տարաձայնությունների դեպքում Կողմերը դրանք կլուծեն դիվանագիտական ուղիներով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1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ողմերի փոխադարձ համաձայնությամբ սույն Համաձայնագրում կարող են կատարվել փոփոխություններ և լրացումներ, որոնք կձևակերպվեն առանձին արձանագորություններով և ուժի մեջ կմտնեն սույն Համաձայնագրի 12-րդ հոդվածով նախատեսված կարգով ու կհանդիսանան դրա անբաժանելի մասը: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2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Սույն Համաձայնագիրն ուժի մեջ է մտնում դրա` ուժի մեջ մտնելու համար անհրաժեշտ` Կողմերի ներպետական ընթացակարգերի կատարման ավարտը հավաստող վերջին ծանուցումը դիվանագիտական ուղիներով ստանալու օրվանից և գործում է անորոշ ժամանակով: Սույն Համաձայանգրի գործողությունը կարող է դադարել Կողմերից որևէ մեկի` այդպիսի մտադրության մասին դիվանագիտական ուղիներով մյուս Կողմին ծանուցելու օրվանից վեց ամիս հետո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ատարված է Երևան քաղաքում 2013թ. նոյեմբերի 12-ին երկու հավասարազոր բնօրինակով, յուրաքանչյուրը` հայերեն, իսպաներեն և անգլերեն լեզուներով: Մեկնաբանության ժամանակ առաջացած հակասությունների դեպքում, կգերակայի անգլերեն լեզվով տարբերակը:</w:t>
      </w:r>
    </w:p>
    <w:p>
      <w:pPr>
        <w:pStyle w:val="Normal"/>
        <w:jc w:val="center"/>
        <w:rPr/>
      </w:pPr>
      <w:r>
        <w:rPr/>
        <w:t>Համաձայնագիրն ուժի մեջ է մտել 2016թ. հունիսի 3-ին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9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7:00Z</dcterms:created>
  <dc:creator>Computer</dc:creator>
  <dc:description/>
  <cp:keywords/>
  <dc:language>en-US</dc:language>
  <cp:lastModifiedBy>LEGAL</cp:lastModifiedBy>
  <dcterms:modified xsi:type="dcterms:W3CDTF">2016-06-08T08:08:00Z</dcterms:modified>
  <cp:revision>3</cp:revision>
  <dc:subject/>
  <dc:title/>
</cp:coreProperties>
</file>